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W 7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car (mass = 1400 kg) accelerates at 4.23 m/s/s.  If the drag force on the car is 30 N and the applied force is 1000 N, what is the coefficient of friction between the tires and the road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box (mass = 45 kg) is pulled at an angle of 33º with a force of 60 N.  If the coefficient of friction between the box and floor is 0.425, what is the acceleration of the box?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 block of mass 9.89 kg is on a horizontal surface and is attached to a block of mass 5.88 kg that is hanging by means of a rope passed over a pulley.  Find the acceleration of the mass on the table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A block of mass 15 kg is on a horizontal surface and is attached to a block of mass 2 kg that is hanging by means of a rope passed over a pulley.  Find the acceleration of the mass on the tabl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